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9.12.2017 г. № 950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й об адресах сайтов и (или) стра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ов в информационно-телекоммуникаци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«Интернет», на которых  граждан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тендующий на замещение должност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й службы, муниципальный служа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ещали общедоступную информацию, а также </w:t>
      </w:r>
    </w:p>
    <w:p>
      <w:pPr>
        <w:pStyle w:val="Normal"/>
        <w:rPr/>
      </w:pPr>
      <w:r>
        <w:rPr>
          <w:sz w:val="28"/>
          <w:szCs w:val="28"/>
        </w:rPr>
        <w:t>данные, позволяющие их идентифицироват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е со статьей 15.1. Федерального закона от 02.03.2007 №25-ФЗ «О муниципальной службе в Российской Федерации»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сведений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Довести настоящее постановление до сведения муниципальных служащих администрации Мглинского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Мглинского района в сети Интерне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управляющего делами (руководителя аппарата) администрации района Полоника А.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: Фисунова В.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595"/>
      </w:tblGrid>
      <w:tr>
        <w:trPr/>
        <w:tc>
          <w:tcPr>
            <w:tcW w:w="5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4-2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8290</wp:posOffset>
                      </wp:positionV>
                      <wp:extent cx="3657600" cy="704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20"/>
                                    <w:gridCol w:w="720"/>
                                    <w:gridCol w:w="1620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3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Управляющий дела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руководитель аппара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.В.Полони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3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3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чальник правового отде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CCC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33CCCC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33CCC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33CCCC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.А.Гриб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8pt;height:55.5pt;mso-wrap-distance-left:0pt;mso-wrap-distance-right:9pt;mso-wrap-distance-top:0pt;mso-wrap-distance-bottom:0pt;margin-top:22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720"/>
                              <w:gridCol w:w="16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Управляющий дела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руководитель аппарата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.В.Поло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чальник правового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CCC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.А.Гриб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о:</w:t>
            </w:r>
          </w:p>
        </w:tc>
        <w:tc>
          <w:tcPr>
            <w:tcW w:w="3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править: 1.   В дел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2.    Правовой отде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3.    Финансовый отде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4.    Комитет по управлению му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имуществом.</w:t>
            </w:r>
          </w:p>
        </w:tc>
      </w:tr>
    </w:tbl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___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сведений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Настоящий Порядок предоставления сведений об 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 (далее по тексту - Порядок) разработан в соответствии с со статьей 15.1. Федерального закона от 02.03.2007 № 25-ФЗ «О муниципальной службе в Российской Федерации» и на основании распоряжения Правительства Российской Федерации от 28.12.2016 № 2867-р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Сведения об адресах сайтов и (или) страниц сайтов в информационно - 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 (далее по тексту - Сведения), предоставляют представителю нанимателя (работодателю)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1. Гражданин, претендующий на замещение должности муниципальной службы - при поступлении на муниципальную службу за три года, предшествующих году поступления на муниципальную службу – до  назначения на должность вместе с основным пакетом документ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2.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 - не позднее 1 апреля года, следующего за отчетны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Сведения, указанные в пункте 2 настоящего Порядка, представляются гражданами, претендующими на замещение должности муниципальной службы и муниципальными служащими, по форме утвержденной распоряжением Правительства Российской Федерации от 28.12.2016 г. № 2867-р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 Сведения, указанные в пункте 2 настоящего Порядка представляютс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1. Специалисту, осуществляющему кадровое делопроизводство   в администрации района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а) гражданами, претендующими на замещение имеющейся вакантной должности муниципальной службы в администрации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б) руководителями структурных подразделений администрации района, замещающими должности муниципальной служб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ыми служащими администрации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уководителю либо лицу, назначенному ответственным за ведение кадрового делопроизводства структурного подразделения администрации  района с правами юридического лица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а) гражданами, претендующими на замещение имеющейся вакантной должности муниципальной службы в соответствующем структурном подразделении  администрации района с правами юридического лиц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б) муниципальными служащими структурных подразделений  администрации района с правами юридического лиц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 Предоставленные Сведения приобщаются к личному делу муниципального служащего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бработка общедоступной информации, размещенной претендентами на замещение должности муниципальной службы и муниципальными служащими администрации района в информационно-телекоммуникационной сети «Интернет», а также данные позволяющие их идентифицировать и проверка достоверности и полноты сведений, представленных гражданами, претендующими на замещение должности муниципальной службы и муниципальными служащим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ных в администрацию района, обеспечивается правовым отдело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) представленных в структурные подразделения администрации района с правами юридического лица (финансовый отдел, комитет по управлению муниципальным имуществом), обеспечивается руководителем либо уполномоченным лицом указанного структурного подразделен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. Обработка общедоступной информации, размещенной претендентами на замещение должности муниципальной службы и муниципальными служащими в информационно - телекоммуникационной сети «Интернет», а также проверка достоверности и полноты представленной информации осуществляется в следующие срок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ведения, представленные гражданами, претендующими на замещение должности муниципальной службы за день до назначения на должность муниципальной службы;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, представленные муниципальными служащими в течение 30-ти рабочих дней с даты их поступ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8. Гражданин, не может быть принят на муниципальную службу в случае не предоставления либо предоставления недостоверных или неполных сведений об адресах сайтов и (или) страниц сайтов в информационно-телекоммуникационной сети «Интернет», на которых он размещал общедоступную информацию, а также данных, позволяющих его идентифицировать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9. Муниципальный служащий в случае непредставления им либо предоставления недостоверных или неполных сведений об адресах сайтов и (или) страниц сайтов в информационно-телекоммуникационной сети «Интернет», на которых он размещал общедоступную информацию, а также данных, позволяющих его идентифицировать, могут быть применены меры дисциплинарной ответственности в соответствии с требованиями и нормами законодательства Российской Федерац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color w:val="00000A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color w:val="00000A"/>
      <w:sz w:val="28"/>
      <w:szCs w:val="28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Calibri" w:cs="Times New Roman"/>
      <w:color w:val="00000A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10:00Z</dcterms:created>
  <dc:creator>Довольный пользователь Microsoft Office</dc:creator>
  <dc:description/>
  <cp:keywords/>
  <dc:language>en-US</dc:language>
  <cp:lastModifiedBy>Vera</cp:lastModifiedBy>
  <cp:lastPrinted>2018-02-15T14:57:00Z</cp:lastPrinted>
  <dcterms:modified xsi:type="dcterms:W3CDTF">2018-02-15T12:21:00Z</dcterms:modified>
  <cp:revision>165</cp:revision>
  <dc:subject/>
  <dc:title>РОССИЙСКАЯ ФЕДЕРАЦИЯ</dc:title>
</cp:coreProperties>
</file>